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mbre: __________________________________________ Fecha: ________________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Español 5 AP-Sra. Kim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  <w:t xml:space="preserve">INFORME DE NOTICIAS 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Título: 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Fuente del reportaje: 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Fecha de publicación: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esumen y síntesis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antidad total de palabras: ____________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Vocabulario nuevo: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4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labra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inición en español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.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바탕;Batang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2:53:00Z</dcterms:created>
  <dc:creator>Yungliz</dc:creator>
  <dc:description/>
  <cp:keywords/>
  <dc:language>en-US</dc:language>
  <cp:lastModifiedBy>Yungliz</cp:lastModifiedBy>
  <dcterms:modified xsi:type="dcterms:W3CDTF">2012-09-24T02:54:00Z</dcterms:modified>
  <cp:revision>1</cp:revision>
  <dc:subject/>
  <dc:title>Nombre: __________________________________________ Fecha: ________________</dc:title>
</cp:coreProperties>
</file>